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Приложение №2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Председателю комиссии по размещению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заказов на выполнение проектных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строительно-монтажных, ремонтно-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строительных работ, оказание услуг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жилищно-коммунального хозяйств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для муниципальных нужд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В.П. Калугину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  <w:t>Котировочная заявка</w:t>
      </w:r>
    </w:p>
    <w:p>
      <w:pPr>
        <w:pStyle w:val="Normal"/>
        <w:spacing w:lineRule="auto" w:line="360"/>
        <w:ind w:left="0" w:right="175" w:hanging="0"/>
        <w:jc w:val="right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Дата:______________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изучив направленный Вами запрос котировки цены, предлагаем осуществить 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наименование выполняемых работ, оказываемых услуг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на сумму _____________________________________________________ рубл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согласно спецификации/сметы (</w:t>
      </w:r>
      <w:r>
        <w:rPr>
          <w:rFonts w:eastAsia="Times New Roman" w:cs="Times New Roman"/>
          <w:i/>
          <w:iCs/>
          <w:color w:val="auto"/>
          <w:sz w:val="26"/>
          <w:szCs w:val="26"/>
          <w:lang w:val="ru-RU" w:eastAsia="zxx" w:bidi="ar-SA"/>
        </w:rPr>
        <w:t>выбрать вариант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) в объемах по указанным ценам  в      соответствии       с      условиями,      изложенными    в    запросе   котировок  от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«___» ___________20__г.</w:t>
      </w:r>
    </w:p>
    <w:p>
      <w:pPr>
        <w:pStyle w:val="Normal"/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6"/>
          <w:szCs w:val="26"/>
          <w:lang w:val="ru-RU" w:eastAsia="zxx" w:bidi="ar-SA"/>
        </w:rPr>
        <w:t>В случае предоставления сметы, таблица спецификации не предоставляется.</w:t>
      </w:r>
    </w:p>
    <w:p>
      <w:pPr>
        <w:pStyle w:val="Normal"/>
        <w:spacing w:lineRule="auto" w:line="360"/>
        <w:jc w:val="both"/>
        <w:rPr/>
      </w:pPr>
      <w:r>
        <w:rPr/>
        <w:t>Спецификация:</w:t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2773"/>
        <w:gridCol w:w="885"/>
        <w:gridCol w:w="1530"/>
        <w:gridCol w:w="1710"/>
        <w:gridCol w:w="1860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работ, услуг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д. изм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л-во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Цена, </w:t>
            </w:r>
          </w:p>
          <w:p>
            <w:pPr>
              <w:pStyle w:val="Style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уб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,</w:t>
            </w:r>
          </w:p>
          <w:p>
            <w:pPr>
              <w:pStyle w:val="Style19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уб.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Цена товаров должна быть указана с учетом налогов, сборов и других обязательных платежей.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Сроки выполнения работ, оказания услуг _______________________________.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Место выполнения работ, оказания услуг _______________________________.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Сроки и условия оплаты выполнения работ, оказания услуг _______________________________________________________________________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В случае принятия нашей котировки цен обязуемся осуществить выполнение работ, оказание услуг в соответствии с условиями, определенными в запросе котировок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540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_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.П.                 (должность, подпись, печать, ФИО)</w: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0" w:firstLine="709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Заявка принята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_____ час. _____ мин. «___» ___________ 2010г.   за № _____</w:t>
      </w:r>
    </w:p>
    <w:p>
      <w:pPr>
        <w:pStyle w:val="Normal"/>
        <w:tabs>
          <w:tab w:val="clear" w:pos="708"/>
          <w:tab w:val="right" w:pos="9355" w:leader="underscore"/>
        </w:tabs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амилия, имя, отчество специалиста принявшего заявку, подпись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)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5:42:00Z</dcterms:created>
  <dc:creator>Субсидия</dc:creator>
  <dc:description/>
  <dc:language>en-US</dc:language>
  <cp:lastModifiedBy>Татьяна</cp:lastModifiedBy>
  <cp:lastPrinted>2010-04-29T16:51:00Z</cp:lastPrinted>
  <dcterms:modified xsi:type="dcterms:W3CDTF">2010-04-16T06:54:00Z</dcterms:modified>
  <cp:revision>55</cp:revision>
  <dc:subject/>
  <dc:title>В Главное управление организации </dc:title>
</cp:coreProperties>
</file>